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o sprawdzeniu przez głównego energetyka instytutu P. Sławka PIOTROWSKIEGO należy zastosować: Kabel zasilając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Z-RG1, 2xYKY 4x18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 kabla aluminiowego na miedzia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559" w:gutter="0" w:header="0" w:top="1134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284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284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284"/>
      <w:outlineLvl w:val="6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44:00Z</dcterms:created>
  <dc:creator>Staniec Marian</dc:creator>
  <dc:description/>
  <cp:keywords/>
  <dc:language>en-US</dc:language>
  <cp:lastModifiedBy>STANIEC</cp:lastModifiedBy>
  <cp:lastPrinted>2012-06-14T23:13:00Z</cp:lastPrinted>
  <dcterms:modified xsi:type="dcterms:W3CDTF">2012-06-25T08:46:00Z</dcterms:modified>
  <cp:revision>6</cp:revision>
  <dc:subject/>
  <dc:title>1. We wszystkich oknach należy wykonać wnęki na grzejniki o głębokości 6 cm na całej szerokości</dc:title>
</cp:coreProperties>
</file>